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IKIKSEN URHEILIJAT ry</w:t>
        <w:tab/>
        <w:tab/>
        <w:t>KOKOUSKUTSU</w:t>
        <w:tab/>
        <w:t xml:space="preserve">1/2000 </w:t>
        <w:tab/>
        <w:t>1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rheilukuja 9 </w:t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02860 ESPOO</w:t>
      </w:r>
    </w:p>
    <w:p>
      <w:pPr>
        <w:pStyle w:val="Normal"/>
        <w:rPr>
          <w:rFonts w:ascii="Arial" w:hAnsi="Arial" w:cs="Arial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389.7pt;margin-top:3pt;width:57.55pt;height:64.75pt;mso-wrap-style:none;v-text-anchor:middle" type="_x0000_t172">
            <v:path textpathok="t"/>
            <v:textpath on="t" fitshape="t" string="Malli" style="font-family:&quot;Arial Black&quot;;font-size:12pt"/>
            <v:fill o:detectmouseclick="t" type="solid" color2="#7f7f7f" opacity="0.5"/>
            <v:stroke color="black" weight="9360" joinstyle="miter" endcap="flat"/>
            <w10:wrap type="none"/>
          </v:shape>
        </w:pict>
      </w:r>
      <w:r>
        <w:rPr>
          <w:rFonts w:cs="Arial" w:ascii="Arial" w:hAnsi="Arial"/>
        </w:rPr>
        <w:t>Puh. 0400 556 655</w:t>
        <w:tab/>
        <w:tab/>
        <w:tab/>
        <w:t xml:space="preserve">10.2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EVÄTKOK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ika</w:t>
        <w:tab/>
        <w:tab/>
        <w:t>Perjantai 24.2.2000 klo 17.00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ikka</w:t>
        <w:tab/>
        <w:tab/>
        <w:t>Asukastalo, Urheilukatu 11, Espo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Läsnä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Käsiteltävät asiat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1 Kokouksen avaus</w:t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2 Kokousvirkailijoiden valinta</w:t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3 Laillisuus ja päätösvaltaisuus</w:t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4 Ilmoitusasiat</w:t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5 Vuoden 1999 toiminta- ja tilikertomus</w:t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6 Tilintarkastajien lausunto</w:t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7 Tilinpäätöksen vahvistaminen ja vastuuvapauden myöntäminen</w:t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8 Muut mahdolliset asiat</w:t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9 Kokouksen päättäminen</w:t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SIIKIKSEN URHEILIJAT RY HALLITUS</w:t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Anna Ahkera</w:t>
      </w:r>
    </w:p>
    <w:p>
      <w:pPr>
        <w:pStyle w:val="Header"/>
        <w:tabs>
          <w:tab w:val="clear" w:pos="4819"/>
          <w:tab w:val="clear" w:pos="9638"/>
        </w:tabs>
        <w:ind w:left="2608" w:hanging="0"/>
        <w:rPr>
          <w:rFonts w:ascii="Arial" w:hAnsi="Arial" w:cs="Arial"/>
        </w:rPr>
      </w:pPr>
      <w:r>
        <w:rPr>
          <w:rFonts w:cs="Arial" w:ascii="Arial" w:hAnsi="Arial"/>
        </w:rPr>
        <w:t>puheenjohtaja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794" w:gutter="0" w:header="57" w:top="567" w:footer="0" w:bottom="851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b/>
        <w:b/>
        <w:color w:val="FF0000"/>
      </w:rPr>
    </w:pPr>
    <w:r>
      <w:rPr>
        <w:b/>
        <w:color w:val="FF0000"/>
      </w:rPr>
      <w:t>C0</w:t>
      <w:tab/>
      <w:t>C1</w:t>
      <w:tab/>
      <w:t>C2</w:t>
      <w:tab/>
      <w:t>C3</w:t>
      <w:tab/>
      <w:t>C4</w:t>
      <w:tab/>
      <w:t>C5</w:t>
      <w:tab/>
      <w:t>C6</w:t>
      <w:tab/>
      <w:t>C7</w:t>
    </w:r>
  </w:p>
  <w:p>
    <w:pPr>
      <w:pStyle w:val="Header"/>
      <w:tabs>
        <w:tab w:val="clear" w:pos="4819"/>
        <w:tab w:val="clear" w:pos="9638"/>
      </w:tabs>
      <w:rPr>
        <w:b/>
        <w:b/>
        <w:color w:val="FF0000"/>
      </w:rPr>
    </w:pPr>
    <w:r>
      <w:rPr>
        <w:b/>
        <w:color w:val="FF0000"/>
      </w:rPr>
      <w:tab/>
      <w:t>2,3</w:t>
      <w:tab/>
      <w:t>4,6</w:t>
      <w:tab/>
      <w:t>6,9</w:t>
      <w:tab/>
      <w:t>9,2</w:t>
      <w:tab/>
      <w:t>11,5</w:t>
      <w:tab/>
      <w:t>13,8</w:t>
      <w:tab/>
      <w:t>16,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Kappaleenoletusfontti">
    <w:name w:val="Kappaleen oletusfontti"/>
    <w:qFormat/>
    <w:rPr/>
  </w:style>
  <w:style w:type="character" w:styleId="LineNumbering">
    <w:name w:val="Line Number"/>
    <w:basedOn w:val="Kappaleenoletusfontti"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1:13:00Z</dcterms:created>
  <dc:creator>Pättiniemi</dc:creator>
  <dc:description/>
  <dc:language>en-US</dc:language>
  <cp:lastModifiedBy>Pättiniemi</cp:lastModifiedBy>
  <cp:lastPrinted>2000-09-15T10:46:00Z</cp:lastPrinted>
  <dcterms:modified xsi:type="dcterms:W3CDTF">2000-10-30T17:31:00Z</dcterms:modified>
  <cp:revision>8</cp:revision>
  <dc:subject/>
  <dc:title>JULKAISIJAN NIMI</dc:title>
</cp:coreProperties>
</file>